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2_1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28     3 2 3 3 3 3 3 3 3  -      -      9(26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4     1 3 2 3 3 3 3 3 2  -      -      9(23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7    2 2 1 2 2 3 2 1 3  -      7(12)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1    1 3 1 1 2 1 1 1 1  7(7)   8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2    2 3 2 1 3 2 1 1 2  -      7(11)  9(17)  9(17)  9(17)  9(17)  9(17)  9(17)  9(17)  9(17)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1    3 1 3 3 1 2 1 3 3  -      -      9(20)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6    2 1 3 2 1 2 3 2 1  -      7(11)  9(17)  9(17)  9(17)  9(17)  9(17)  9(17)  9(17)  9(17)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9    1 1 1 1 1 1 2 2 1  7(7)   9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4    1 1 1 1 1 1 1 2 1  8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9    3 2 2 2 2 1 2 1 2  -      8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3"/>
        <w:gridCol w:w="1342"/>
        <w:gridCol w:w="1060"/>
        <w:gridCol w:w="1248"/>
        <w:gridCol w:w="2075"/>
        <w:gridCol w:w="3058"/>
        <w:gridCol w:w="74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маш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ноко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чиш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уш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ла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ло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ма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7:54:00Z</dcterms:created>
  <dc:creator>Елена</dc:creator>
  <dc:description/>
  <cp:keywords/>
  <dc:language>en-US</dc:language>
  <cp:lastModifiedBy>Елена</cp:lastModifiedBy>
  <dcterms:modified xsi:type="dcterms:W3CDTF">2025-10-19T10:28:00Z</dcterms:modified>
  <cp:revision>3</cp:revision>
  <dc:subject/>
  <dc:title>Всеукраїнські змагання з сучасних танців</dc:title>
</cp:coreProperties>
</file>